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60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sz w:val="26"/>
              <w:u w:val="single"/>
              <w:szCs w:val="26"/>
              <w:bCs/>
              <w:lang w:val="en-US" w:eastAsia="en-US"/>
            </w:rPr>
            <w:instrText xml:space="preserve"> TOC \o "1-4" </w:instrText>
          </w:r>
          <w:r>
            <w:rPr>
              <w:sz w:val="26"/>
              <w:u w:val="single"/>
              <w:szCs w:val="26"/>
              <w:bCs/>
              <w:lang w:val="en-US" w:eastAsia="en-US"/>
            </w:rPr>
            <w:fldChar w:fldCharType="separate"/>
          </w:r>
          <w:r>
            <w:rPr>
              <w:bCs/>
              <w:sz w:val="26"/>
              <w:szCs w:val="26"/>
              <w:u w:val="single"/>
              <w:lang w:val="en-US" w:eastAsia="en-US"/>
            </w:rPr>
            <w:t>A.  Průvodní zpráva</w:t>
          </w:r>
          <w:r>
            <w:rPr>
              <w:sz w:val="26"/>
              <w:szCs w:val="26"/>
              <w:lang w:val="en-US" w:eastAsia="en-US"/>
            </w:rPr>
            <w:tab/>
          </w:r>
          <w:hyperlink w:anchor="__RefHeading___Toc360019895">
            <w:r>
              <w:rPr>
                <w:rStyle w:val="IndexLink"/>
                <w:sz w:val="26"/>
                <w:szCs w:val="26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A.1. Identifikační údaje</w:t>
            <w:tab/>
          </w:r>
          <w:hyperlink w:anchor="__RefHeading___Toc360019896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A.2. Seznam vstupních podkladů</w:t>
            <w:tab/>
          </w:r>
          <w:hyperlink w:anchor="__RefHeading___Toc36001989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/>
            <w:t>A.3. Údaje o území</w:t>
            <w:tab/>
          </w:r>
          <w:hyperlink w:anchor="__RefHeading___Toc36001989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r>
            <w:rPr>
              <w:bCs/>
            </w:rPr>
            <w:t>A.4. Údaje o stavbě</w:t>
          </w:r>
          <w:r>
            <w:rPr/>
            <w:tab/>
          </w:r>
          <w:hyperlink w:anchor="__RefHeading___Toc36001989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5. Členění stavby na stavební objekty</w:t>
            <w:tab/>
          </w:r>
          <w:hyperlink w:anchor="__RefHeading___Toc360019900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76"/>
        <w:jc w:val="both"/>
        <w:rPr/>
      </w:pPr>
      <w:bookmarkStart w:id="0" w:name="__RefHeading___Toc360019895"/>
      <w:r>
        <w:rPr>
          <w:b/>
          <w:bCs/>
          <w:szCs w:val="26"/>
          <w:u w:val="single"/>
        </w:rPr>
        <w:t>A.  Průvodní zpráva</w:t>
      </w:r>
      <w:bookmarkEnd w:id="0"/>
      <w:r>
        <w:rPr>
          <w:b/>
          <w:bCs/>
          <w:szCs w:val="26"/>
          <w:u w:val="single"/>
        </w:rPr>
        <w:t xml:space="preserve"> </w:t>
      </w:r>
    </w:p>
    <w:p>
      <w:pPr>
        <w:pStyle w:val="TextBody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Heading3"/>
        <w:rPr>
          <w:b/>
          <w:b/>
          <w:u w:val="none"/>
        </w:rPr>
      </w:pPr>
      <w:bookmarkStart w:id="1" w:name="__RefHeading___Toc360019896"/>
      <w:bookmarkEnd w:id="1"/>
      <w:r>
        <w:rPr>
          <w:b/>
          <w:u w:val="none"/>
        </w:rPr>
        <w:t>A.1. Identifikační údaje</w:t>
      </w:r>
    </w:p>
    <w:p>
      <w:pPr>
        <w:pStyle w:val="TextBody"/>
        <w:rPr>
          <w:b/>
          <w:b/>
          <w:szCs w:val="26"/>
          <w:u w:val="none"/>
        </w:rPr>
      </w:pPr>
      <w:r>
        <w:rPr>
          <w:b/>
          <w:szCs w:val="26"/>
          <w:u w:val="none"/>
        </w:rPr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A.1.1. Údaje o stavbě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Alca3"/>
        <w:spacing w:lineRule="auto" w:line="360"/>
        <w:rPr/>
      </w:pPr>
      <w:r>
        <w:rPr>
          <w:szCs w:val="26"/>
        </w:rPr>
        <w:t>Název stavby:</w:t>
        <w:tab/>
        <w:tab/>
      </w:r>
      <w:r>
        <w:rPr>
          <w:b/>
          <w:szCs w:val="26"/>
        </w:rPr>
        <w:t>VN Tetětice, oprava nádrže a odstranění nánosů</w:t>
      </w:r>
      <w:r>
        <w:rPr>
          <w:szCs w:val="26"/>
        </w:rPr>
        <w:t xml:space="preserve"> </w:t>
      </w:r>
    </w:p>
    <w:p>
      <w:pPr>
        <w:pStyle w:val="TextBody"/>
        <w:ind w:left="2832" w:hanging="2832"/>
        <w:rPr>
          <w:szCs w:val="26"/>
        </w:rPr>
      </w:pPr>
      <w:r>
        <w:rPr>
          <w:szCs w:val="26"/>
        </w:rPr>
        <w:t xml:space="preserve">Místo stavby:                   </w:t>
        <w:tab/>
        <w:t xml:space="preserve">k.ú. Tetětice 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 xml:space="preserve">kraj: Zlínský 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 xml:space="preserve">okres: Kroměříž </w:t>
      </w:r>
    </w:p>
    <w:p>
      <w:pPr>
        <w:pStyle w:val="TextBody"/>
        <w:rPr/>
      </w:pPr>
      <w:r>
        <w:rPr>
          <w:szCs w:val="26"/>
        </w:rPr>
        <w:t xml:space="preserve">Vlastník vodního díla :       Povodí Moravy, s.p., Dřevařská 11, 602 00 Brno  </w:t>
      </w:r>
    </w:p>
    <w:p>
      <w:pPr>
        <w:pStyle w:val="TextBody"/>
        <w:rPr/>
      </w:pPr>
      <w:r>
        <w:rPr>
          <w:szCs w:val="26"/>
        </w:rPr>
        <w:t>Správce povodí:</w:t>
        <w:tab/>
        <w:tab/>
        <w:t>Povodí Moravy, s.p.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Správce toku:                     </w:t>
      </w:r>
      <w:bookmarkStart w:id="2" w:name="_Hlk497730950"/>
      <w:r>
        <w:rPr>
          <w:szCs w:val="26"/>
        </w:rPr>
        <w:tab/>
        <w:t xml:space="preserve">Povodí Moravy, s.p., </w:t>
      </w:r>
      <w:bookmarkEnd w:id="2"/>
      <w:r>
        <w:rPr>
          <w:szCs w:val="26"/>
        </w:rPr>
        <w:t xml:space="preserve">závod Střední Morava, 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Moravní nám.766, 686 11 Uherské Hradiště</w:t>
      </w:r>
    </w:p>
    <w:p>
      <w:pPr>
        <w:pStyle w:val="TextBody"/>
        <w:rPr>
          <w:szCs w:val="26"/>
        </w:rPr>
      </w:pPr>
      <w:r>
        <w:rPr>
          <w:szCs w:val="26"/>
        </w:rPr>
        <w:t xml:space="preserve">Provozovatel :                    </w:t>
        <w:tab/>
        <w:t xml:space="preserve">Povodí Moravy, s.p., provoz Zlín, </w:t>
      </w:r>
    </w:p>
    <w:p>
      <w:pPr>
        <w:pStyle w:val="TextBody"/>
        <w:rPr/>
      </w:pPr>
      <w:r>
        <w:rPr>
          <w:szCs w:val="26"/>
        </w:rPr>
        <w:t xml:space="preserve">                                           </w:t>
      </w:r>
      <w:r>
        <w:rPr>
          <w:szCs w:val="26"/>
        </w:rPr>
        <w:t>Tečovská 1109, 763 02 Zlín</w:t>
      </w:r>
    </w:p>
    <w:p>
      <w:pPr>
        <w:pStyle w:val="TextBody"/>
        <w:rPr>
          <w:szCs w:val="26"/>
        </w:rPr>
      </w:pPr>
      <w:r>
        <w:rPr>
          <w:szCs w:val="26"/>
        </w:rPr>
        <w:t>Vodní tok:</w:t>
        <w:tab/>
        <w:tab/>
        <w:tab/>
        <w:t>Dřínovský potok</w:t>
      </w:r>
    </w:p>
    <w:p>
      <w:pPr>
        <w:pStyle w:val="TextBody"/>
        <w:rPr/>
      </w:pPr>
      <w:r>
        <w:rPr>
          <w:szCs w:val="26"/>
        </w:rPr>
        <w:t xml:space="preserve">ID toku:                             </w:t>
        <w:tab/>
        <w:t xml:space="preserve">10194474 </w:t>
      </w:r>
    </w:p>
    <w:p>
      <w:pPr>
        <w:pStyle w:val="TextBody"/>
        <w:rPr/>
      </w:pPr>
      <w:r>
        <w:rPr>
          <w:szCs w:val="26"/>
        </w:rPr>
        <w:t xml:space="preserve">Hydrologické pořadí: </w:t>
        <w:tab/>
        <w:t>4-12-02-0320</w:t>
        <w:tab/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>Stupeň PD:</w:t>
        <w:tab/>
        <w:tab/>
        <w:tab/>
        <w:t>ohlášení, provádění stavby</w:t>
      </w:r>
      <w:r>
        <w:rPr/>
        <w:tab/>
        <w:tab/>
        <w:tab/>
      </w:r>
    </w:p>
    <w:p>
      <w:pPr>
        <w:pStyle w:val="Alca3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Alca3"/>
        <w:spacing w:lineRule="auto" w:line="360"/>
        <w:rPr>
          <w:u w:val="single"/>
        </w:rPr>
      </w:pPr>
      <w:r>
        <w:rPr>
          <w:u w:val="single"/>
        </w:rPr>
        <w:t>Informace o stávajícím vodním díle:</w:t>
      </w:r>
    </w:p>
    <w:p>
      <w:pPr>
        <w:pStyle w:val="Alca3"/>
        <w:spacing w:lineRule="auto" w:line="360"/>
        <w:rPr/>
      </w:pPr>
      <w:r>
        <w:rPr/>
        <w:t>Povolení stavby vydal ONV Kroměříž, 29.5.1961</w:t>
      </w:r>
    </w:p>
    <w:p>
      <w:pPr>
        <w:pStyle w:val="Alca3"/>
        <w:spacing w:lineRule="auto" w:line="360"/>
        <w:rPr/>
      </w:pPr>
      <w:r>
        <w:rPr/>
        <w:t>Kolaudační rozhodnutí vydal : ONV Kroměříž, 26.11.1962</w:t>
      </w:r>
    </w:p>
    <w:p>
      <w:pPr>
        <w:pStyle w:val="Alca3"/>
        <w:spacing w:lineRule="auto" w:line="360"/>
        <w:rPr/>
      </w:pPr>
      <w:r>
        <w:rPr/>
        <w:t>Investor : JZD Rozkvět Počenice-Tetětice</w:t>
      </w:r>
    </w:p>
    <w:p>
      <w:pPr>
        <w:pStyle w:val="Alca3"/>
        <w:spacing w:lineRule="auto" w:line="360"/>
        <w:rPr/>
      </w:pPr>
      <w:r>
        <w:rPr/>
        <w:t>Manipulační řád schválil MěÚ Kroměříž, 29.8.2007, č.j.08-231/2/197/9673/07-No</w:t>
      </w:r>
    </w:p>
    <w:p>
      <w:pPr>
        <w:pStyle w:val="Alca3"/>
        <w:rPr/>
      </w:pPr>
      <w:r>
        <w:rPr/>
        <w:t>Rozhodnutí o povolení k nakládání s vodami-k jejich akumulaci vydal Městský úřad Kroměříž, odbor životního prostředí, dne 29.8.2007, sp.zn.:08-231/2/197/9673/07-No.</w:t>
      </w:r>
    </w:p>
    <w:p>
      <w:pPr>
        <w:pStyle w:val="Alca3"/>
        <w:rPr/>
      </w:pPr>
      <w:r>
        <w:rPr/>
      </w:r>
    </w:p>
    <w:p>
      <w:pPr>
        <w:pStyle w:val="Alca3"/>
        <w:rPr/>
      </w:pPr>
      <w:r>
        <w:rPr/>
        <w:t>Kategorie vodního díla z hlediska TBD : IV, dle zápisu o prohlídce podle §62 Zákona č.254/2001 Sb., v platném znění,-TBD nad vodními díly, 10.4.2015.</w:t>
      </w:r>
    </w:p>
    <w:p>
      <w:pPr>
        <w:pStyle w:val="Alca3"/>
        <w:spacing w:lineRule="auto" w:line="360"/>
        <w:rPr/>
      </w:pPr>
      <w:r>
        <w:rPr/>
        <w:tab/>
        <w:tab/>
        <w:tab/>
      </w:r>
    </w:p>
    <w:p>
      <w:pPr>
        <w:pStyle w:val="TextBody"/>
        <w:rPr/>
      </w:pPr>
      <w:r>
        <w:rPr>
          <w:szCs w:val="26"/>
          <w:u w:val="single"/>
        </w:rPr>
        <w:t>A.1.2. Údaje o stavebníkovi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Stavebník:</w:t>
        <w:tab/>
        <w:tab/>
        <w:t>Povodí Moravy, s.p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adresa:  </w:t>
        <w:tab/>
        <w:tab/>
        <w:t>Dřevařská 11, 602 00 Brno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Č :                       </w:t>
        <w:tab/>
        <w:t xml:space="preserve">70890013 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</w:r>
    </w:p>
    <w:p>
      <w:pPr>
        <w:pStyle w:val="TextBody"/>
        <w:rPr>
          <w:b/>
          <w:b/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  <w:t>A.1.3. Údaje o zpracovateli PD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"/>
        <w:rPr/>
      </w:pPr>
      <w:r>
        <w:rPr>
          <w:szCs w:val="26"/>
        </w:rPr>
        <w:t>Projektant:</w:t>
        <w:tab/>
        <w:tab/>
        <w:t>Vodohospodářský atelier, s.r.o., Růženec 54, 644 00 Brno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>Ing. Vítězslav Hráček, ČKAIT 1003373</w:t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>Ing. Ondřej Horák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Heading3"/>
        <w:rPr>
          <w:b/>
          <w:b/>
          <w:u w:val="none"/>
        </w:rPr>
      </w:pPr>
      <w:bookmarkStart w:id="3" w:name="__RefHeading___Toc360019897"/>
      <w:bookmarkEnd w:id="3"/>
      <w:r>
        <w:rPr>
          <w:b/>
          <w:u w:val="none"/>
        </w:rPr>
        <w:t>A.2. Seznam vstupních podkladů</w:t>
      </w:r>
    </w:p>
    <w:p>
      <w:pPr>
        <w:pStyle w:val="TextBody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pové podklady, katastrální mapa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lohopisné a výškopisné zaměření staveniště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énní šetření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vyjádření správců sítí a dotčených organizací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bor a hodnocení sedimentu (Labtech s.r.o., Polní 23/340, 639 00 Brno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nipulační řád pro VN Tetětice (Vodní díla TBD,12/200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_RefHeading___Toc360019898"/>
      <w:bookmarkStart w:id="5" w:name="__RefHeading___Toc360019898"/>
    </w:p>
    <w:p>
      <w:pPr>
        <w:pStyle w:val="Heading3"/>
        <w:rPr>
          <w:b/>
          <w:b/>
          <w:u w:val="none"/>
        </w:rPr>
      </w:pPr>
      <w:bookmarkStart w:id="6" w:name="__RefHeading___Toc360019898"/>
      <w:r>
        <w:rPr>
          <w:b/>
          <w:u w:val="none"/>
        </w:rPr>
        <w:t>A.3. Údaje o území</w:t>
      </w:r>
      <w:bookmarkEnd w:id="6"/>
    </w:p>
    <w:p>
      <w:pPr>
        <w:pStyle w:val="TextBody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Alca2"/>
        <w:ind w:firstLine="708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u w:val="none"/>
        </w:rPr>
        <w:t xml:space="preserve">Vodní dílo Tetětice je malá vodní nádrž umístěná na Dřínovském potoku, v jeho pramenné oblasti. Hráz nádrže je umístěna v km 4,0 Dřínovského potoka. Nádrž je situovaná severně od obce Tetětice, cca 100 m od okraje areálu družstva a 450 m západně od prameniště Dřínovského potoka. </w:t>
      </w:r>
      <w:r>
        <w:rPr>
          <w:b w:val="false"/>
          <w:sz w:val="26"/>
          <w:szCs w:val="26"/>
          <w:u w:val="none"/>
        </w:rPr>
        <w:t>Toto vodní dílo leží na několika pozemcích, které jsou ve vlastnictví jak Obce Počenice-Tetětice, tak i fyzických a právnických osob. Vlastníkem a správcem vodní nádrže a Dřínovského potoka je Povodí Moravy, s.p. Nádrž byla vybudována na začátku 60. let minulého století.</w:t>
      </w:r>
    </w:p>
    <w:p>
      <w:pPr>
        <w:pStyle w:val="Alca2"/>
        <w:ind w:firstLine="708"/>
        <w:jc w:val="both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V současné době je nádrž s ohledem na její nevyhovující technický stav vypuštěna. Návodní svah hráze je zpevněn kamennou dlažbou do betonu. Toto opevnění je jednak ve velmi prudkém sklonu cca 2:1 a jednak vykazuje značné poškození a poruchy a zčásti je dokonce v havarijním stavu. Po obvodu nádrže jsou erodované břehy (abrazní sruby), které je nutné stabilizovat.</w:t>
      </w:r>
    </w:p>
    <w:p>
      <w:pPr>
        <w:pStyle w:val="Alca2"/>
        <w:ind w:firstLine="708"/>
        <w:jc w:val="both"/>
        <w:rPr/>
      </w:pPr>
      <w:r>
        <w:rPr>
          <w:b w:val="false"/>
          <w:sz w:val="26"/>
          <w:u w:val="none"/>
        </w:rPr>
        <w:t xml:space="preserve">Jako výpustné zařízení sloužil objekt požerákovitého typu s jednoduchou dlužovou stěnou, objekt je umístěn v nejhlubším místě nádrže. Konstrukce ve tvaru U je z betonového prefabrikátu. Dřevěné dluže jsou uloženy do profilů U. Vnitřní půdorysný rozměr je 700 x 650 mm, tl. stěn 200 mm. Vrch objektu je zakryt kovovou mříží, přes kterou voda přepadá do šachty při zvýšených přítocích do nádrže. Sloužil zároveň i pro odvádění povodňových průtoků. V současné podobě je požerák v nevyhovujícím technickém stavu a neumožňuje  manipulaci s vodou v nádrži. </w:t>
      </w:r>
    </w:p>
    <w:p>
      <w:pPr>
        <w:pStyle w:val="Alca2"/>
        <w:ind w:firstLine="708"/>
        <w:jc w:val="both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Odtok z nádrže zajišťuje betonové potrubí DN 500 mm. Délka odpadního potrubí je cca 13,3m, pod hrází je vyústěno do otevřeného koryta toku. Vyústění je provedeno čelem z lomového kamene na cementovou maltu. V současné době je potrubí a konstrukce čela výusti ve špatném technickém stavu, potrubí je zdeformováno a místy staticky porušeno (praskliny).</w:t>
      </w:r>
    </w:p>
    <w:p>
      <w:pPr>
        <w:pStyle w:val="Alca2"/>
        <w:jc w:val="both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ab/>
        <w:t>Koryto toku za vyústí je opevněno v délce cca 4,4 m kamennou dlažbou ukončenou kamenným prahem. Za konstrukcí kamenného prahu je provedena konstrukce z dřevěných latí tvaru U šířky 1,5m výšky 1,1m a délky 4,5m. Tato dřevěná konstrukce je v naprosto nevyhovujícím stavu a bude v rámci opravy odstraněna.</w:t>
      </w:r>
    </w:p>
    <w:p>
      <w:pPr>
        <w:pStyle w:val="Alca2"/>
        <w:ind w:firstLine="708"/>
        <w:jc w:val="both"/>
        <w:rPr>
          <w:b w:val="false"/>
          <w:b w:val="false"/>
          <w:sz w:val="26"/>
          <w:u w:val="none"/>
        </w:rPr>
      </w:pPr>
      <w:r>
        <w:rPr>
          <w:b w:val="false"/>
          <w:sz w:val="26"/>
          <w:u w:val="none"/>
        </w:rPr>
        <w:t>Vodní nádrž je značně zanesena sedimenty. Příjezd k nádrži je zajištěn po komunikaci vedoucí přes areál zemědělského družstva s napojením na státní silnici v Tetěticích (II/ 428 Kroměříž – Morkovice).</w:t>
      </w:r>
    </w:p>
    <w:p>
      <w:pPr>
        <w:pStyle w:val="Alca2"/>
        <w:ind w:firstLine="708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) rozsah řešeného územ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Jedná se o stávající vodní nádrž o ploše vodní hladiny cca 0,18 ha v k.ú. Tetětice (72313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) dosavadní využití, zastavěnost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odní nádr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) údaje o ochraně území podle jiných právních předpisů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Území se nenachází v chráněné krajinné oblasti. Nejedná se o záplavové území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) údaje o odtokových poměrech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>Vodní nádrž je průtočná a je napájena z Dřínovského potoka, odtok z nádrže je zajišťován potrubím do koryta Dřínovského potoka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e) </w:t>
      </w:r>
      <w:r>
        <w:rPr>
          <w:sz w:val="26"/>
          <w:szCs w:val="26"/>
          <w:u w:val="single"/>
        </w:rPr>
        <w:t xml:space="preserve">údaje o souladu s územně plánovací dokumentac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avrhovaná opatření jsou v souladu s územním plánem obce Tetětice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) údaje o dodržení obecných požadavků na využití územ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Jsou dodrženy obecné požadavky na využití územ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g) údaje o splnění požadavků dotčených orgánů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Požadavky dotčených orgánů jsou zapracovány do dokumentace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h) seznam výjimek a úlevových řeše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ejso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) seznam souvisejících a podmiňujících investi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ejso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j) Seznam pozemků a staveb dotčených stavbou (podle katastru nemovitostí)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katastrální území: </w:t>
        <w:tab/>
        <w:t>Tetětice</w:t>
      </w:r>
    </w:p>
    <w:p>
      <w:pPr>
        <w:pStyle w:val="TextBody"/>
        <w:rPr>
          <w:szCs w:val="26"/>
          <w:u w:val="single"/>
        </w:rPr>
      </w:pPr>
      <w:r>
        <w:rPr>
          <w:szCs w:val="26"/>
          <w:u w:val="single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992"/>
        <w:gridCol w:w="3969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ýměra parcely celkem</w:t>
              <w:br/>
              <w:t xml:space="preserve"> </w:t>
            </w:r>
            <w:r>
              <w:rPr>
                <w:sz w:val="26"/>
                <w:szCs w:val="26"/>
                <w:lang w:val="en-US"/>
              </w:rPr>
              <w:t>[m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h pozemku – využití, ochrana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uh opatření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avěná plocha a nádvoří – vod. dílo, hráz ohrazující umělou vodní nádr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rava břehů, výpustné potrubí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atní plocha – ostatní komuni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ýpustné potrubí, čelo výust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– koryto vodního toku přirozené nebo uprave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Úprava opevnění pod hrází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avěná plocha a nádvoří – vod. dílo, hráz ohrazující umělou vodní nádr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stavěná plocha a nádvoří – vod. dílo, hráz ohrazující umělou vodní nádr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– koryto vodního toku přirozené nebo uprave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Úprava opevnění pod hrází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dní plocha - vodní nádrž uměl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dbahnění, oprava břehů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850"/>
      </w:tblGrid>
      <w:tr>
        <w:trPr>
          <w:trHeight w:val="37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V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lastník, síd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íl podíll podíl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ec Počenice-Tetětice, Počenice 74, 76833 Počenice-Tetět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RODRUŽSTVO MORKOVICE, družstvo, Sokolská 700, Morkovice, 76833 Morkovice-Slíž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átní pozemkový úřad, Husinecká 1024/11a, Žižkov, 13000 Prah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ráková Marie, Uhřická 588, Morkovice, 76833 Morkovice-Slíž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ägerová Stanislava, Tetětice 99, 76833 Počenice-Tetě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áňová Dagmar, Rolnická 662/9, Bohunice, 62500 Brn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vrátil Stanislav, Tetětice 4, 76833 Počenice-Tetě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enta Josef, č. p. 42, 69614 Terezí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enta Stanislav, Úzká 878, 69615 Čejkov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  <w:p>
            <w:pPr>
              <w:pStyle w:val="Normal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9</w:t>
            </w:r>
          </w:p>
          <w:p>
            <w:pPr>
              <w:pStyle w:val="Normal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  <w:p>
            <w:pPr>
              <w:pStyle w:val="Normal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9</w:t>
            </w:r>
          </w:p>
          <w:p>
            <w:pPr>
              <w:pStyle w:val="Normal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9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net Vít, Tetětice 12, 76833 Počenice-Tetět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pcová Blanka, Slížany 27, 76833 Morkovice-Slíž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rPr>
          <w:b/>
          <w:b/>
          <w:bCs/>
          <w:szCs w:val="26"/>
          <w:u w:val="none"/>
        </w:rPr>
      </w:pPr>
      <w:r>
        <w:rPr>
          <w:b/>
          <w:bCs/>
          <w:szCs w:val="26"/>
          <w:u w:val="none"/>
        </w:rPr>
      </w:r>
      <w:bookmarkStart w:id="7" w:name="__RefHeading___Toc360019899"/>
      <w:bookmarkStart w:id="8" w:name="__RefHeading___Toc360019899"/>
    </w:p>
    <w:p>
      <w:pPr>
        <w:pStyle w:val="Heading3"/>
        <w:rPr>
          <w:b/>
          <w:b/>
          <w:bCs/>
          <w:szCs w:val="26"/>
          <w:u w:val="none"/>
        </w:rPr>
      </w:pPr>
      <w:bookmarkStart w:id="9" w:name="__RefHeading___Toc360019899"/>
      <w:r>
        <w:rPr>
          <w:b/>
          <w:bCs/>
          <w:szCs w:val="26"/>
          <w:u w:val="none"/>
        </w:rPr>
        <w:t>A.4. Údaje o stavbě</w:t>
      </w:r>
      <w:bookmarkEnd w:id="9"/>
    </w:p>
    <w:p>
      <w:pPr>
        <w:pStyle w:val="Normal"/>
        <w:jc w:val="both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szCs w:val="26"/>
          <w:u w:val="single"/>
        </w:rPr>
        <w:t xml:space="preserve">a) </w:t>
      </w:r>
      <w:r>
        <w:rPr>
          <w:sz w:val="26"/>
          <w:u w:val="single"/>
        </w:rPr>
        <w:t>Charakter stavby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Jedná se o údržbu a opravu stávajícího vodního díla, konkrétně oprava návodního svahu hráze a břehů nádrže, úprava dna a odtěžení nánosů, výměna požeráku, výpustného potrubí včetně čela výusti, opevnění koryta pod hrází a opevnění nátoku do vodní nádrže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ále bude obnoven nouzový boční bezpečností přeliv na břehu nádrže zatravněným průlehem o délce 5 m.</w:t>
      </w:r>
    </w:p>
    <w:p>
      <w:pPr>
        <w:pStyle w:val="Normal"/>
        <w:jc w:val="both"/>
        <w:rPr/>
      </w:pPr>
      <w:r>
        <w:rPr>
          <w:sz w:val="26"/>
          <w:szCs w:val="26"/>
        </w:rPr>
        <w:t>Oprava vodní nádrže a jejich objektů zajistí technicky funkční vodní dílo a umožní napuštění a akumulaci vody v nádrži v souladu s platnou legislativou. Oprava vodní nádrže tak přispěje jak ke zlepšení jejího technického stavu a navrácení základních vodohospodářských funkc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) účel užívání stavby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Posílení retence a akumulace vody, podpora a zvyšování biodiverzit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) trvalá nebo dočasná stav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Jedná se o stavbu trval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) údaje o ochraně stavby podle jiných právních předpisů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Stavba není chráněna podle jiných právních přepisů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e) údaje o dodržení technických požadavků na stavb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Jsou dodrženy technické požadavky na stavby dle platné legislativy. Stavba neklade nárok na bezbariérové užíván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ybrané normy pro provádění stavby jsou především ČSN 75 2410 Malé vodní nádrže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f) Údaje o splnění požadavků dotčených orgánů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ožadavky dotčených orgánů jsou zapracovány do dokumentac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g) seznam výjimek a úlevových řešení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Nejsou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h) kapacity stavby, základní technické údaje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Technické údaje vodní nádrž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Typ nádrže :                                                        </w:t>
        <w:tab/>
        <w:tab/>
        <w:t>průtočná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Kóta dna nádrže u výpusti                                 </w:t>
        <w:tab/>
        <w:tab/>
        <w:t>315,29 m n.m.</w:t>
      </w:r>
    </w:p>
    <w:p>
      <w:pPr>
        <w:pStyle w:val="Normal"/>
        <w:spacing w:lineRule="auto" w:line="360"/>
        <w:rPr/>
      </w:pPr>
      <w:r>
        <w:rPr>
          <w:sz w:val="26"/>
        </w:rPr>
        <w:t>Kóta maximální hladiny</w:t>
        <w:tab/>
        <w:tab/>
        <w:tab/>
        <w:tab/>
        <w:tab/>
        <w:t>317,35 m n.m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Kóta hladiny zásobního prostoru</w:t>
        <w:tab/>
        <w:tab/>
        <w:t xml:space="preserve">           </w:t>
        <w:tab/>
        <w:t>317,05 m n.m.</w:t>
      </w:r>
    </w:p>
    <w:p>
      <w:pPr>
        <w:pStyle w:val="Normal"/>
        <w:spacing w:lineRule="auto" w:line="360"/>
        <w:rPr/>
      </w:pPr>
      <w:r>
        <w:rPr>
          <w:sz w:val="26"/>
        </w:rPr>
        <w:t>Kóta hladiny stálého nadržení</w:t>
        <w:tab/>
        <w:tab/>
        <w:tab/>
        <w:tab/>
        <w:t>316,95 m n.m.</w:t>
      </w:r>
    </w:p>
    <w:p>
      <w:pPr>
        <w:pStyle w:val="Normal"/>
        <w:spacing w:lineRule="auto" w:line="360"/>
        <w:rPr>
          <w:sz w:val="26"/>
          <w:vertAlign w:val="superscript"/>
        </w:rPr>
      </w:pPr>
      <w:r>
        <w:rPr>
          <w:sz w:val="26"/>
        </w:rPr>
        <w:t>Plocha hladiny zásobního prostoru</w:t>
        <w:tab/>
        <w:tab/>
        <w:tab/>
        <w:t>1750 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</w:rPr>
        <w:t>Plocha hladiny stálého nadržení</w:t>
        <w:tab/>
        <w:tab/>
        <w:tab/>
        <w:t xml:space="preserve"> </w:t>
        <w:tab/>
        <w:t>1714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Plocha při max.hladině </w:t>
        <w:tab/>
        <w:t xml:space="preserve">                                  </w:t>
        <w:tab/>
        <w:t>231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6"/>
          <w:u w:val="single"/>
        </w:rPr>
        <w:t xml:space="preserve">Objemy a kóty vodní nádrže         </w:t>
        <w:tab/>
        <w:t xml:space="preserve">    m </w:t>
      </w:r>
      <w:r>
        <w:rPr>
          <w:sz w:val="26"/>
          <w:u w:val="single"/>
          <w:vertAlign w:val="superscript"/>
        </w:rPr>
        <w:t>3</w:t>
      </w:r>
      <w:r>
        <w:rPr>
          <w:sz w:val="26"/>
          <w:u w:val="single"/>
        </w:rPr>
        <w:t xml:space="preserve">                       </w:t>
        <w:tab/>
        <w:t xml:space="preserve">m n.m.              .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Celkový prostor nádrže           </w:t>
        <w:tab/>
        <w:t xml:space="preserve">Vc        2100 </w:t>
      </w:r>
      <w:r>
        <w:rPr>
          <w:sz w:val="26"/>
          <w:szCs w:val="26"/>
        </w:rPr>
        <w:t xml:space="preserve">      </w:t>
      </w:r>
      <w:r>
        <w:rPr>
          <w:sz w:val="26"/>
        </w:rPr>
        <w:t>M</w:t>
      </w:r>
      <w:r>
        <w:rPr>
          <w:sz w:val="26"/>
          <w:vertAlign w:val="subscript"/>
        </w:rPr>
        <w:t>max</w:t>
      </w:r>
      <w:r>
        <w:rPr>
          <w:sz w:val="26"/>
          <w:szCs w:val="26"/>
        </w:rPr>
        <w:t xml:space="preserve">    </w:t>
        <w:tab/>
        <w:t>317,35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(při max.hladině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Při hladině stálého nadržení</w:t>
      </w:r>
      <w:r>
        <w:rPr>
          <w:sz w:val="26"/>
          <w:szCs w:val="26"/>
        </w:rPr>
        <w:t xml:space="preserve"> </w:t>
        <w:tab/>
        <w:t>Vo</w:t>
      </w:r>
      <w:r>
        <w:rPr>
          <w:sz w:val="26"/>
          <w:vertAlign w:val="subscript"/>
        </w:rPr>
        <w:t xml:space="preserve">    </w:t>
      </w:r>
      <w:r>
        <w:rPr>
          <w:sz w:val="26"/>
          <w:szCs w:val="26"/>
        </w:rPr>
        <w:t xml:space="preserve">     1220       </w:t>
      </w:r>
      <w:r>
        <w:rPr>
          <w:sz w:val="26"/>
        </w:rPr>
        <w:t>M</w:t>
      </w:r>
      <w:r>
        <w:rPr>
          <w:sz w:val="26"/>
          <w:vertAlign w:val="subscript"/>
        </w:rPr>
        <w:t xml:space="preserve">O        </w:t>
        <w:tab/>
      </w:r>
      <w:r>
        <w:rPr>
          <w:sz w:val="26"/>
          <w:szCs w:val="26"/>
        </w:rPr>
        <w:t>316,95</w:t>
      </w:r>
    </w:p>
    <w:p>
      <w:pPr>
        <w:pStyle w:val="Normal"/>
        <w:spacing w:lineRule="auto" w:line="360"/>
        <w:jc w:val="both"/>
        <w:rPr>
          <w:sz w:val="26"/>
          <w:vertAlign w:val="subscript"/>
        </w:rPr>
      </w:pPr>
      <w:r>
        <w:rPr>
          <w:sz w:val="26"/>
        </w:rPr>
        <w:t xml:space="preserve">Při hladině zásobního prostoru     </w:t>
      </w:r>
      <w:r>
        <w:rPr>
          <w:sz w:val="26"/>
          <w:szCs w:val="26"/>
        </w:rPr>
        <w:t>Vz</w:t>
      </w:r>
      <w:r>
        <w:rPr>
          <w:sz w:val="26"/>
          <w:vertAlign w:val="subscript"/>
        </w:rPr>
        <w:t xml:space="preserve">    </w:t>
      </w:r>
      <w:r>
        <w:rPr>
          <w:sz w:val="26"/>
          <w:szCs w:val="26"/>
        </w:rPr>
        <w:t xml:space="preserve">      1400       </w:t>
      </w:r>
      <w:r>
        <w:rPr>
          <w:sz w:val="26"/>
        </w:rPr>
        <w:t>M</w:t>
      </w:r>
      <w:r>
        <w:rPr>
          <w:sz w:val="26"/>
          <w:vertAlign w:val="subscript"/>
        </w:rPr>
        <w:t xml:space="preserve">Z        </w:t>
        <w:tab/>
      </w:r>
      <w:r>
        <w:rPr>
          <w:sz w:val="26"/>
          <w:szCs w:val="26"/>
        </w:rPr>
        <w:t>317,05</w:t>
      </w:r>
      <w:r>
        <w:rPr>
          <w:sz w:val="26"/>
          <w:vertAlign w:val="subscript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</w:rPr>
        <w:t>Zásobní prostor                                            1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Maximální hloubka vody              2,06 m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(při max.hladině)</w:t>
      </w:r>
    </w:p>
    <w:p>
      <w:pPr>
        <w:pStyle w:val="Normal"/>
        <w:spacing w:lineRule="auto" w:line="360"/>
        <w:ind w:left="3540" w:hanging="3540"/>
        <w:jc w:val="both"/>
        <w:rPr>
          <w:sz w:val="26"/>
        </w:rPr>
      </w:pPr>
      <w:r>
        <w:rPr>
          <w:sz w:val="26"/>
        </w:rPr>
        <w:t xml:space="preserve">Objekty hráze : </w:t>
        <w:tab/>
        <w:t>1x požerák, 1x nátokový objekt, 1x spodní výpust, bezpečnostní přeliv nouzový nehrazen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i) základní bilance stavb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Stavba po dokončení nebude produkovat odpady a emis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j) základní předpoklady výstavb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Výstavba bude probíhat v jedné etapě (předpoklad 2018-2019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) orientační náklady stavby</w:t>
      </w:r>
    </w:p>
    <w:p>
      <w:pPr>
        <w:pStyle w:val="TextBody"/>
        <w:rPr/>
      </w:pPr>
      <w:r>
        <w:rPr/>
        <w:tab/>
        <w:t>Dle rozpočtu.</w:t>
      </w:r>
    </w:p>
    <w:p>
      <w:pPr>
        <w:pStyle w:val="Normal"/>
        <w:rPr/>
      </w:pPr>
      <w:r>
        <w:rPr/>
      </w:r>
      <w:bookmarkStart w:id="10" w:name="__RefHeading___Toc360019900"/>
      <w:bookmarkStart w:id="11" w:name="__RefHeading___Toc360019900"/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bookmarkStart w:id="12" w:name="__RefHeading___Toc360019900"/>
      <w:r>
        <w:rPr>
          <w:b/>
        </w:rPr>
        <w:t>A.5. Členění stavby na stavební objekty</w:t>
      </w:r>
      <w:bookmarkEnd w:id="12"/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Číslo SO</w:t>
        <w:tab/>
        <w:t>Název                        .</w:t>
      </w:r>
    </w:p>
    <w:p>
      <w:pPr>
        <w:pStyle w:val="Alca1"/>
        <w:spacing w:lineRule="auto" w:line="360"/>
        <w:jc w:val="both"/>
        <w:rPr>
          <w:szCs w:val="26"/>
        </w:rPr>
      </w:pPr>
      <w:r>
        <w:rPr>
          <w:szCs w:val="26"/>
        </w:rPr>
        <w:t>SO-01           Odbahnění</w:t>
      </w:r>
    </w:p>
    <w:p>
      <w:pPr>
        <w:pStyle w:val="Alca1"/>
        <w:spacing w:lineRule="auto" w:line="360"/>
        <w:jc w:val="both"/>
        <w:rPr>
          <w:szCs w:val="26"/>
        </w:rPr>
      </w:pPr>
      <w:r>
        <w:rPr>
          <w:szCs w:val="26"/>
        </w:rPr>
        <w:t>SO-02           Oprava břehů</w:t>
      </w:r>
    </w:p>
    <w:p>
      <w:pPr>
        <w:pStyle w:val="Alca1"/>
        <w:spacing w:lineRule="auto" w:line="360"/>
        <w:jc w:val="both"/>
        <w:rPr>
          <w:szCs w:val="26"/>
        </w:rPr>
      </w:pPr>
      <w:r>
        <w:rPr>
          <w:szCs w:val="26"/>
        </w:rPr>
        <w:t>SO-03           Oprava výpustného objektu</w:t>
      </w:r>
    </w:p>
    <w:p>
      <w:pPr>
        <w:pStyle w:val="Alca1"/>
        <w:spacing w:lineRule="auto" w:line="360"/>
        <w:jc w:val="both"/>
        <w:rPr>
          <w:szCs w:val="26"/>
        </w:rPr>
      </w:pPr>
      <w:r>
        <w:rPr>
          <w:szCs w:val="26"/>
        </w:rPr>
        <w:t>SO-04</w:t>
        <w:tab/>
        <w:tab/>
        <w:t>Oprava bezpečnostního přeliv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Goudy Old Style ATT">
    <w:altName w:val="Georgia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</w:t>
    </w:r>
    <w:r>
      <w:rPr/>
      <w:t>VN Tetětice, oprava nádrže a odstranění nánosů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6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b/>
      <w:i/>
      <w:sz w:val="36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6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Alca2">
    <w:name w:val="alca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216">
    <w:name w:val="Nadpis 2.-16"/>
    <w:basedOn w:val="Normal"/>
    <w:next w:val="Normal"/>
    <w:qFormat/>
    <w:pPr>
      <w:keepNext w:val="true"/>
      <w:tabs>
        <w:tab w:val="clear" w:pos="708"/>
        <w:tab w:val="left" w:pos="1701" w:leader="none"/>
        <w:tab w:val="decimal" w:pos="7371" w:leader="none"/>
      </w:tabs>
      <w:jc w:val="both"/>
      <w:outlineLvl w:val="1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lca1">
    <w:name w:val="alca1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0" w:leader="dot"/>
      </w:tabs>
      <w:spacing w:before="120" w:after="60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120" w:after="60"/>
    </w:pPr>
    <w:rPr>
      <w:sz w:val="26"/>
      <w:szCs w:val="26"/>
      <w:lang w:val="en-US" w:eastAsia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Lev">
    <w:name w:val="TextLevý"/>
    <w:basedOn w:val="Normal"/>
    <w:qFormat/>
    <w:pPr/>
    <w:rPr>
      <w:rFonts w:ascii="Goudy Old Style ATT;Georgia" w:hAnsi="Goudy Old Style ATT;Georgia" w:cs="Goudy Old Style ATT;Georg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00:00Z</dcterms:created>
  <dc:creator>VH-Atelier</dc:creator>
  <dc:description/>
  <cp:keywords/>
  <dc:language>en-US</dc:language>
  <cp:lastModifiedBy>Ondra_PC</cp:lastModifiedBy>
  <cp:lastPrinted>2017-11-28T08:04:00Z</cp:lastPrinted>
  <dcterms:modified xsi:type="dcterms:W3CDTF">2017-11-28T07:16:00Z</dcterms:modified>
  <cp:revision>219</cp:revision>
  <dc:subject/>
  <dc:title>INVESTIČNÍ ZÁMĚR</dc:title>
</cp:coreProperties>
</file>